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к проекту решения Благовещенской городской Думы «Об исполнении городск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за 2010 год»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ородской бюджет по доходам исполнен на 103,5 процента (уточненный план 4 646 400 тыс. рублей, исполнено 4 807 348  тыс. рублей). По налоговым и неналоговым доходам исполнение составило 107 процентов (план 2 345 732 тыс. рублей, исполнено 2 508 824 тыс. рублей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лога на доходы физических лиц при плане на 2010 год 1 403 486 тыс. рублей поступило в бюджет 1 428 898  тыс. рублей,  т.е. исполнение составило 101,8 процента или в городской бюджет  поступило больше на 25 412 тыс. рублей от запланированной суммы. По сравнению  с 2009 годом поступления по налогу на доходы физических лиц в 2010 году увеличились на 153 948 тыс. рублей, что связано с повышением заработной платы работникам  федеральных структур (на 01.01.2010 года поступило 1 274 950 тыс. рублей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2010 года по  налогам на совокупный доход исполнен на 107 процентов (план 281004 тыс. рублей, исполнено 300 596 тыс. рублей). В разрезе налогов исполнение составило: по единому налогу на вмененный доход – 106,8 процента (план 276004 тыс. рублей, исполнено 294648 тыс. рублей), по единому сельскохозяйственному налогу – 119 процентов (план 5000 тыс. рублей, исполнено 5948 тыс.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овые годовые назначения по налогам на имущество исполнены на 121,2 процента, в том числе: по налогу на имущество физических лиц  - 170,8 процента (план 21032 тыс. рублей, исполнено 35930 тыс. рублей), по транспортному налогу- на 107,8 процента (план 26520 тыс. рублей, исполнено 28580 тыс. рублей), по земельному налогу - на 114,4 процента (план 112447 тыс. рублей, исполнено 128604 тыс. рублей). Кроме того, в 2010 году поступила в бюджет задолженность за 2009 год по налогу на игорный бизнес в сумме 80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проводимой органами Ростехинвентаризации массовой переоценкой стоимости имущества значительно увеличились по сравнению с 2009 годом поступления по налогу на имущество с физических лиц (на 7289 тыс. рубле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едеральным законом от 27.12.2009 года № 374-ФЗ увеличены  размеры госпошлины, в связи с чем в 2010 году государственной пошлины  поступило в городской бюджет по сравнению с 2009 годом больше на 65882 тыс.рублей.    При плане на 2010 год - 74224 тыс. рублей поступило - 103270 тыс. рублей,  исполнение составило 139,1 процента.   (В 2009 году поступило 37388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 по задолженности  и перерасчетам по отмененным налогам, сборам и иным обязательным платежам на 2010 год –1928 тыс. рублей, исполнено  38 тыс. рублей  выполнение  составило 2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ходов от использования имущества, находящегося в муниципальной собственности,  на 01.01.2011 года поступило в городской бюджет  174825 тыс. рублей при плане  170578 тыс. рублей, т.е. исполнение составило 102,5 процента,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ходов, получаемых в виде арендной платы за земельные участки,  государственная собственность на которые не разграничена  и которые расположены в границах городских округов, а также средств  от продажи права на заключение договоров аренды указанных земельных участков, поступило 82645 тыс. рублей при плане 75200 тыс. рублей или исполнение составило 109,9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оходов, получаемых в виде арендной платы, а также средств  от продажи права на заключение договоров аренды за земли, находящиеся в собственности городских округов, поступило 8074 тыс.рублей, при плане 10000 тыс. рублей, исполнение 80,7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оходов от сдачи в аренду имущества, находящегося в оперативном управлении, поступило 2253 тыс. рублей при плане 1100 тыс. рублей, исполнение 204,8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оходов от перечисления части прибыли, остающейся после уплаты налогов и иных обязательных платежей муниципальных унитарных предприятий, в 2010 году поступило  15938 тыс. рублей  при годовом плане 15638 тыс. рублей, исполнение 101,9 процента. С</w:t>
      </w:r>
      <w:r>
        <w:rPr/>
        <w:t>редства поступили от: МП «Ритуальные услуги» -11402 тыс.руб., МП «Гостиничное хозяйство» - 901 тыс. руб., МП «Городской парк культуры и отдыха» - 661 тыс. руб., МП «Овощи и фрукты» - 129,5 тыс. руб., МП «Горсвет» - 684,7 тыс. руб., МП « ГСТК» - 1860 тыс. руб., МП «Сигнал» - 270 тыс. руб., МП ДОЛ «Огонек» - 30 тыс. руб. Имеют задолженность перед городским бюджетом   по результатам работы за 2009 год - МП Фотостудия «Объектив» и МП ДОЛ «Огонек»,  соответственно 113 тыс. рублей и 1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оходов от эксплуатации и использования имущества автомобильных дорог, находящихся в собственности городских округов, поступило  1269 тыс.рублей, при плане 40,0 тыс. рублей, исполнение более чем в 30 раз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рочих поступлений от использования имущества, находящегося в собственности городских округов, поступило 64646 тыс. рублей при плане 68600 тыс.  рублей, исполнение  94,2 процента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латы за негативное воздействие на окружающую среду поступило в  2010 году 10694 тыс. рублей  при  плане 6960 тыс. рублей, исполнение 153,6 процент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от оказания платных услуг и компенсации затрат государства исполнены  к годовому назначению более чем в 2 раза (план 18200 тыс. рублей, исполнено 38400 тыс. рублей). По данному источнику дохода в 2010 году  отражена сумма стоимости квартир (24565 тыс. рублей), предоставленных детям-сиротам и участковым, возмещенная городскому бюджету в соответствии с исполнительными листами  судебных орга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от продажи материальных и нематериальных активов (муниципального имущества)  составили  215191 тыс. рублей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продажи квартир – 33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продажи земельных участков – 6453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продажи недвижимого имущества – 150322 тыс. рублей </w:t>
      </w:r>
      <w:r>
        <w:rPr/>
        <w:t>(в том числе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в порядке приватизации через аукцион продано 150 объектов на сумму 97477 тыс. рублей, в порядке преимущественного права выкупа имущества – 47584 тыс. рублей, от автоколонны 1275 поступило за проданное имущество- 5261 тыс. рублей</w:t>
      </w:r>
      <w:r>
        <w:rPr>
          <w:sz w:val="28"/>
          <w:szCs w:val="28"/>
        </w:rPr>
        <w:t>. План на 2010 год  по доходам от продажи материальных и нематериальных активов -199600 тыс. рублей, исполнение – 107,8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административным платежам  и сборам план исполнен на 66,8 процента (план 2150 тыс. рублей, исполнено 1436 тыс. рублей), штрафам, санкциям, возмещение ущерба на 126,6 процента (план 51878 тыс. рублей, исполнено 65699 тыс. рублей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чих неналоговых доходов поступило 184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чих неналоговых доходов -  185 тыс. рублей из них: платы за предоставление муниципальной гарантии – 13 тыс. рублей (ОАО АКС – 9 тыс. руб., МП ГСТК – 4 тыс. руб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змещение за снос муниципального имущества - 171 тыс. рублей (ГБУ «Строитель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выясненные поступления   -1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01.01.2011 года недоимка  в городской бюджет,  по сравнению с аналогичным периодом прошлого года,  повысилась на 7580 тыс. рублей и составила 40630 тыс. рублей, в том числе в разрезе налог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ог на доходы физических лиц – 719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ог на имущество предприятий – 36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лог на имущество физических лиц – 10397 тыс.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емельный налог -     4670 тыс. рублей;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диный налог на вмененный доход – 1018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ранспортный налог – 7827 тыс. рублей.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а 01.01.2010 года недоимка составляла 330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города Благовещенска от 04.05.2010 г №1879 «О порядке признания безнадежными к взысканию и списания недоимки и задолженности по пеням и штрафам по местным налогам и сборам», межрайонной инспекцией ФНС России № 1 по Амурской области в 2010 году списано недоимки и задолженности по пеням и штрафам по местным налогам в общей сумме 529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на 01.01.2011 года составили 2298524 тыс.  рублей и исполнены  на 99,9 процент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 6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сидии 179067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 127367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ные  межбюджетные трансферты  374486 тыс. рубле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Городской бюджет за 2010 год  по расходам исполнен на  71,9 процента, при плане 4 870 021 тыс. рублей исполнено  3 499 335 тыс. рубл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общем объеме расходов городского бюджета  наибольший удельный вес занимают расходы на оплату труда (38,2 процента). При уточненном плане 1 352 899 тыс. рублей расходы по оплате труда исполнены в сумме 1 338 018 тыс. рублей или 98,9 процент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чим выплатам, к которым относятся суточные при служебных командировках, ежемесячная денежная компенсация на приобретение книгоиздательской продукции педагогическим работникам, выплаты, связанные с депутатской деятельностью, ежемесячные компенсации находящимся в отпуске по уходу за ребенком до полутора лет, план в сумме 8808 тыс. рублей исполнен на 96,5 процента или 8496 тыс. рублей. Удельный вес в общем объеме расходов городского бюджета расходов по прочим выплатам составил 0,2 процен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работ, услуг занимают 20,4 процента в общих расходах городского бюджета. Расходы по оплате работ, услуг исполнены на 72,3 процента при плане 986 395 тыс. рублей, исполнено 712 958 тыс. рублей, в том числе: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- услуги связи на 98,5 процента, исполнено 13 091 тыс. рублей при плане  13 294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 на 95,5 процента при плане 10 692 тыс. рублей, исполнено 10 215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- коммунальные услуги на 99,5 процента при плане  251 029 тыс. рублей, исполнено 249 653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пользование имуществом на 96,5 процента при плане 4 435 тыс. рублей, исполнено 4 281 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- работы, услуги по содержанию имущества на 84,1 процента при плане  260 695 тыс. рублей, исполнено 219 137 тыс. рублей)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работы, услуги на 48,5 процента при плане  446 250 тыс. рублей, исполнено 216 581 тыс. рубл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служивание муниципального долга  в отчетном году направлено 24256 тыс. рублей при плане 24 500 тыс. рублей или 99 процентов. Удельный вес данных расходов в расходной части городского бюджета составил 0,7 процен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Безвозмездные перечисления транспортным предприятиям, некоммерческим организациям, автономным учреждениям занимают  18,5 процента в</w:t>
      </w:r>
      <w:r>
        <w:rPr>
          <w:sz w:val="28"/>
          <w:szCs w:val="28"/>
        </w:rPr>
        <w:t xml:space="preserve"> общих расходах городского бюджета по классификации операций СГУ. На данные цели из городского бюджета направлено 645 765 тыс. рублей или 99 ,8 процента от  плана -  646 497 тыс. рубл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ходы на социальное обеспечение (опека и попечительство детей-сирот, обеспечение жильем молодых семей и социальные гарантии уволенным, доплата к государственной пенсии муниципальным служащим) при плане 137 166 тыс. рублей освоены в объеме 122 641 тыс. рублей или на 89.4 процента. Удельный вес данных расходов в расходной части городского бюджета составил 3,5 проце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чие расходы городского бюджета составили 77 159 тыс. рублей (2,2 процента от всех расходов городского бюджета) или 94,4 процента от плановых назначений 81 776 тыс.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Расходы на увеличение стоимости основных средств и материальных запасов занимают 16,3 процента в общих расходах городского бюджета. Расходы на увеличение стоимости основных средств исполнены на 31,1 процента (исполнено 478 618 тыс. рублей  от плана 1 540 051 тыс. рублей); расходы на увеличение стоимости материальных запасов на 99,4 процента  (при плане 91 899 тыс. рублей, исполнено 91 381 тыс.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средств, поступивших из областного бюджета, с учетом остатков средств на 01.01.2010 </w:t>
      </w:r>
      <w:r>
        <w:rPr>
          <w:color w:val="000000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исполнены в целом на 44,3 процента </w:t>
      </w:r>
      <w:r>
        <w:rPr>
          <w:color w:val="000000"/>
          <w:sz w:val="28"/>
          <w:szCs w:val="28"/>
        </w:rPr>
        <w:t>(план 2 306 448 тыс. рублей, из них остатков 12 156 тыс. рублей, исполнено  1 021 944 тыс. рублей, из них остатков   11 216 тыс. рублей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на национальную экономику направлены в основном  на финансирование долгосрочных целевых программ, мероприятия по землеустройству и землепользованию. Уточненный план на 2010 год выполнен на 16,3 процента (предусмотрено в бюджете 904149 тыс. рублей, исполнено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мму 147757 тыс. рубле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«Водные ресурсы» при плане 2010 года 836000 тыс. рублей  исполнение составило 80130 тыс. рублей. Средства направлены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, предусмотренных долгосрочной целевой программой «Охрана окружающей среды и обеспечение экологической безопасности города Благовещенска на 2009-2015 годы» по строительству объекта «Берегоукрепление и реконструкция набережной р. Амур, г.Благовещенск» - 32630 тыс. рублей при плановых назначениях 32 630 тыс. рублей, что составляет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долгосрочной целевой программы «Развитие социальной и инженерной инфраструктуры территорий Амурской области на период до 2013 года», объект «Берегоукрепление и реконструкция набережной р. Амур, г.Благовещенск» - 47500 тыс. рублей при плановых назначениях 475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й целевой программы «Экономическое и социальное развитие Дальнего Востока и Забайкалья на период до 2013 года» по объекту «Берегоукрепление и реконструкция набережной р. Амур, г.Благовещенск» предусмотрено 755870 тыс. рублей, фактически средства не использованы в связи с поздним поступлением данных субсидий из обла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Транспорт» при плане финансирования 2010 года 45291 тыс. рублей фактически направлено 45250 тыс. рублей, что составляет 99,9 процента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транспортным предприятиям на компенсацию выпадающих доходов по реализации проездных билетов и перевода пригородных маршрутов в категорию городских – 23177 тыс. рублей при плановых назначениях 23177 тыс. рублей или 100 проц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транспортным предприятиям, оказывающим услуги по перемещению задержанных транспортных средств на специализированную стоянку – 3395 тыс. рублей при плановых назначениях 339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транспортным предприятиям на компенсацию выпадающих доходов по тарифам, не обеспечивающим возмещение издержек – 11996 тыс. рублей при плановых назначениях 1199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мероприятий, предусмотренных долгосрочной целевой программой «Развитие пассажирского транспорта в городе Благовещенске на 2009-2013 годы», 6682 тыс. рублей при плановых назначениях 6723 тыс. рублей, что составляет 99,4 проц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рожное хозяйство» план 2010 года выполнен на 97 процентов (предусмотрено в бюджете 8056 тыс. рублей, исполнено на сумму 7815 тыс. рублей). Средства направлены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, предусмотренных долгосрочной целевой программой «Развитие автомобильных дорог местного значения и дорожного хозяйства города Благовещенска на 2009-2013 годы» - 4 635 тыс. рублей при плане 4 876 тыс. рублей или 95,1 процента, в том числе на строительство объектов «Магистральные улицы Северного жилого района г. Благовещенска, Амурская область (1-я очередь ул. 50 лет Октября от ул. Кольцевой до ул. Школьной)» - 4000 тыс. рублей, «Очистные сооружения ливневой канализации Северного жилого района г. Благовещенска (проектные работы)» - 499 тыс. рублей, «Магистральные улицы Северного жилого района г. Благовещенска, Амурская область (ул. Зеленая, ул. Бульварная, ул. Мостостроителей)» - 13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, предусмотренных долгосрочной целевой программой «Обеспечение безопасности дорожного движения в городе Благовещенске на 2009-2012 годы» - 3180 тыс. рублей при плане 3180 тыс. рублей, что составляет 100 процентов, в том числе по объекту капитального строительства «Строительство пешеходных переходов разных уровней, в том числе по ул. Театральной, в кварталах 212, 221 г. Благовещенска» - 180 тыс. рублей, по прочим мероприятиям программы – 30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национальной экономики» план за 2010 год выполнен на 98,4 процента (предусмотрено в бюджете 14802 тыс. рублей, исполнено на сумму 14562 тыс. рублей). Денежные средства расходовались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основных работ и мероприятий по землеустройству и землепользованию - 9962 тыс. рублей, предусмотрено в бюджете 10202 тыс. рублей, что составляет 97,6 проц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долгосрочной целевой программы «Развитие и поддержка малого предпринимательства в городе Благовещенске на 2009-2011 годы» - 600 тыс. рублей при плановых назначениях 600 тыс. рублей, что составляет 100 процентов;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реализацию мероприятий долгосрочной целевой программы «Развитие и модернизация систем коммунальной инфраструктуры города Благовещенска на 2009-2013 годы» по объекту капитального строительства  «Строительство, реконструкция и расширение систем водоснабжения и канализации (водовод от насосной станции второго подъёма водозабора «Северный» до распределительной сети города)» - 4000 тыс. рублей при плановых назначениях 4000 тыс. рублей, что составляет 100 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илищно-коммунальное хозяйство при плане  2010 года 1120409 тыс. рублей фактически направлено 777514 тыс. рублей, что составляет 69,4 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на жилищное хозяйство план финансирования за  2010 год выполнен на 47,2 процента (предусмотрено в бюджете 417353 тыс. рублей, исполнено в сумме 197 057 тыс. рублей). Средства направлены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компенсацию выпадающих доходов организациям, предоставляющим населению услуги по тарифам, не обеспечивающим возмещение издержек (неблагоустроенный жилищный фонд и общежития) – 25 045 тыс. рублей, что составляет 100 процентов к пла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апитального ремонта жилищного фонда - 5740 тыс. рублей, что составляет 98,2 процента к плану (5843 тыс. рублей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возмещение затрат организаций, связанных с проведением капитального ремонта выгребных ям, строительством дворовых уборных, ремонтом подъездных путей к ним в неблагоустроенном жилищном фонде – 1478 тыс. рублей или 100 процентов к пла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возмещение затрат организаций, выполняющих работы по капитальному и (или) текущему ремонту жилых помещений, принадлежащих на праве собственности ветеранам Великой Отечественной войны, либо в которых ветераны Великой Отечественной войны проживают по договору социального найма – 5759 тыс. рублей при плановых назначениях 5900 тыс. рублей, что составляет 97,6 проц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 муниципального жилья – 184 тыс. рублей при плановых назначениях 203 тыс. рублей, что составляет 90,6 проц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возмещение затрат организаций, выполняющих работы по капитальному и (или) текущему ремонту жилых помещений ветеранам Великой Отечественной войны, вдовам ветеранов Великой Отечественной войны – 3598 тыс. рублей при плановых назначениях 3770 тыс. рублей, что составляет 95,4 проц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мероприятий по долгосрочной целевой программе «Капитальный ремонт многоквартирных домов в городе Благовещенске на 2009-2011 годы» - 571 тыс. рублей при плановых назначениях 700 тыс. рублей, что составляет 81,6 проц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долгосрочной целевой программы «Переселение граждан города Благовещенска из аварийного и непригодного для проживания (ветхого) жилищного фонда на 2009-2010 годы» - 1300 тыс. рублей при плановых назначениях 2000 тыс. рублей или 65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униципальной адресной программы «Поэтапный переход на отпуск энергоресурсов потребителям в соответствии с показаниями коллективных (общедомовых) приборов учета на территории города Благовещенска в 2010 году» - 346 тыс. рублей, что составляет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егистрацию права земельного участка в связи с изменением разрешенного использования под объекты «Многоквартирные жилые дома от 5 этажей без ограничения верхнего уровня этажности с встроено-пристроенными помещениями общественного назначения, связанными с проживанием населения в квартале 800» и «Многоквартирные жилые дома от 5 этажей без ограничения верхнего уровня этажности с встроено-пристроенными помещениями общественного назначения, связанными с проживанием населения в планировочной зоне «Астрахановка» - 2 тыс. рублей при плановых назначениях 3 тыс. рублей, что составляет 66,7 проц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областной долгосрочной целевой программы «Переселение граждан из жилищного фонда, признанного непригодным для проживания, и (или) с высоким уровнем износа в Амурской области на 2009-2010 годы»- 3711 тыс. рублей, что составляет 100 процентов от пл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областной адресной программы «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территории Амурской области в 2010 году» - 6574 тыс. рублей или 100 процентов от плановых назнач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капитальному ремонту многоквартирных домов, переселению граждан из аварийного жилищного фонда за счет средств областного бюджета – 8779 тыс. рублей или 100 процентов от плановых назнач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капитальному ремонту многоквартирных домов,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» - 133970 тыс. рублей или 100 процентов от плановых назнач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овых назначениях 216439 тыс. рублей на обеспечение мероприятий по переселению граждан из аварийного жилищного фонда с учетом необходимости развития жилищного строительства за счет средств областного и федерального бюджетов фактически средства в 2010 году использованы не были по причине несостоявшихся аукци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овых назначениях 2501 тыс. рублей, выделенных из федерального бюджета в рамках подпрограммы «Обеспечение земельных участков коммунальной инфраструктурой в целях жилищного строительства» федеральной целевой программы «Жилище» на 2002-2010 годы, фактически средства не использованы по причине позднего поступления субсидий из обла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овых назначениях в сумме 91 тыс. рублей, предусмотренных на обеспечение повышения степени благоустройства жилых домов ветеранов Великой Отечественной войны, включая расходы на строительство и подключение систем коммунальной инфраструктуры, средства не были использованы по причине значительного превышения фактических расходов над предусмотренными за счет субсидий из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на коммунальное хозяйство план финансирования  за 2010 год выполнен на 59,8 процента (предусмотрено в бюджете  294161 тыс. рублей, исполнено на сумму  175846 тыс. рублей). Средства направлен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компенсацию выпадающих доходов организациям, предоставляющим населению услуги в отделениях бань – 7870 тыс. рублей, что составляет 100 процентов от пл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и организациям коммунального комплекса (теплоснабжающим организациям), осуществляющих производственную деятельность на объектах теплоснабжения муниципальной собственности для создания нормативного 45-суточного запаса твердого топлива и 30-суточного запаса жидкого топлива – 1000 тыс. рублей, что составляет 100 процентов от утвержденного пл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возмещение затрат за выполненные работы по созданию централизованной системы питьевого водоснабжения от глубинного источника – 12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мероприятий по долгосрочной целевой программе «Развитие и модернизация систем коммунальной инфраструктуры города Благовещенска на 2009-2013 годы» - 140046 тыс. рублей при плановых назначениях 186361 тыс. рублей, что составляет 75,1 процента, в том числе по объект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реконструкция очистных сооружений Северного жилого района, г. Благовещенск, Амурская область – 9701 тыс. рублей при плановых назначениях 970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реконструкция канализационного коллектора от Северного жилого района до очистных сооружений канализации, г. Благовещенск, Амурская область – 19840 тыс. рублей при плановых назначениях 1984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модернизация канализационных станций (КНС «Мясокомбинат», КНС «Северная», КНС «Кузнечная», ГНС) – 4657 тыс. рублей при плановых назначениях 465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реконструкция водозабора Северного жилого района, г.Благовещенск, Амурская область – 22500 тыс. рублей при плановых назначениях 225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реконструкция сетей наружного освещения, в т.ч. приобретение спецтехники – 22637 тыс. рублей при плановых назначениях 2263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строительство мусороперерабатывающего комплекса «БлагЭко» в г. Благовещенске – 23439 тыс. рублей при плановых назначениях 24581 тыс. рублей или 95,4 проц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) реконструкция канализационного коллектора от Северного жилого района до очистных сооружений канализации, г. Благовещенск, Амурская область 3-я очередь (в том числе проектные работы) – 37 тыс. рублей при плановых назначениях 144 тыс. рублей, что составляет 25,7 проц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приобретение проектно-сметной документации по объектам «Строительство очистных сооружений в пос. Аэропорт», «Реконструкция водозабора Северного жилого района», «Реконструкция очистных сооружений Северного жилого района», г. Благовещенск, Амурская область – 4500 тыс. рублей при плановых назначениях 45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тепло- и водоснабжение жилых домов в планировочном районе «Астрахановка» (в том числе проектные работы) – 32690 тыс. рублей или 44,9 процента от утвержденного плана (72800 тыс. руб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) реконструкция канализационного коллектора от Северного жилого района до очистных сооружений канализации , г. Благовещенск, Амурская область 2-я очередь – 34 тыс. рублей при плановых назначениях 2500 тыс. рублей, что составляет 1,4 проц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) строительство мусороперерабатывающего комплекса «БлагЭко» в г. Благовещенске,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ь) Амурская область – 11 тыс. рублей при плановых назначениях 25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заготовку топлива для организаций коммунального хозяйства за счет субсидий из областного бюджета – 19730 тыс. рублей или 100 процентов к утвержденному пла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мероприятий в рамках областной долгосрочной целевой программы «Развитие социальной и инженерной инфраструктуры территорий Амурской области на период до 2013 года» - 6000 тыс. рублей при плановых назначениях 38000 тыс. рублей (</w:t>
      </w:r>
      <w:r>
        <w:rPr>
          <w:color w:val="000000"/>
          <w:sz w:val="28"/>
          <w:szCs w:val="28"/>
        </w:rPr>
        <w:t>«Строительство мусороперерабатывающего комплекса «БлагЭко» в г. Благовещенске,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очередь) Амурская область в сумме 18000 тыс. рублей и «Реконструкция канализационного коллектора от Северного жилого района до очистных сооружений канализации, г. Благовещенск, Амурская область 2-я очередь» в сумме 20000 тыс. рублей)</w:t>
      </w:r>
      <w:r>
        <w:rPr>
          <w:sz w:val="28"/>
          <w:szCs w:val="28"/>
        </w:rPr>
        <w:t>, что составляет 15,8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по Федеральной целевой программе «Экономическое и социальной развитие Дальнего Востока и Забайкалья на период до 2013 года»  предусмотрены субсидии на строительство объектов «Строительство мусороперерабатывающего комплекса «БлагЭко» в г. Благовещенске,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очередь) Амурская область в сумме 20000 тыс. рублей и «Реконструкция канализационного коллектора от Северного жилого района до очистных сооружений канализации, г. Благовещенск, Амурская область 2-я очередь» в сумме 20000 тыс. рублей. Фактически средства использованы не были в связи с поздним поступлением субсидий из областного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на благоустройство план выполнен на 99,2 процента (предусмотрено в бюджете 376244 тыс. рублей, исполнено в сумме 373156 тыс. рублей). Средства направлены на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– 59864 тыс. рублей при плановых назначениях 59865 тыс. рублей или 100 процентов, из них на оплату услуг по поставке электроэнергии на уличное освещение – 26568 тыс. рублей, предоставление субсидий на возмещение затрат организаций по содержанию сетей наружного освещения – 3329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выполнение муниципального задания по содержанию, текущему ремонту улично-дорожной сети – 100874 тыс. рублей, что составляет 100 процентов от пл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капитальному и ямочному ремонту дорог – 1594 тыс. рублей, предусмотрено в бюджете 1594 тыс. рублей, что составляет 100 процентов к пла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возмещение затрат организаций по содержанию и обслуживанию средств регулирования дорожного движения – 16558 тыс. рублей при плановых назначениях 1655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олнение работ по озеленению – 16725 тыс. рублей, что составляет 100 процентов от пл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возмещение затрат организаций, связанных с оказанием услуг по захоронению тел безродных (останков), содержанию санитарной службы и мест захоронения – 16702 тыс. рублей, что составляет 100 процентов от пл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чие мероприятия по благоустройству городских округов и поселений – 4043 тыс. рублей при плановых назначениях 4200 тыс. рублей, что составляет 96,3 процента </w:t>
      </w:r>
      <w:r>
        <w:rPr/>
        <w:t>(отлов бродячих животных, техобслуживание и водоснабжение фонтанов, уборка и содержание пляжей, уборка несанкционированных свал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возмещение затрат организаций, выполняющих работы, оказывающих услуги, связанные с подготовкой и проведением праздничных мероприятий, 1000 тыс. рублей или 100 процентов от плановых назнач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ку проектно-сметной документации для декоративного питомника по выращиванию древесно-кустарниковых растений в г. Благовещенске – 2000 тыс. рублей или 100 процентов от утвержденного пл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возмещение затрат по подготовке земельного участка под питомник и приобретение семян и посадочного материала для закладки древесно-кустарниковых растений в городе Благовещенске – 1000 тыс. рублей или 100 процентов от утвержденного пл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возмещение затрат управляющим, обслуживающим организациям, а также ТСЖ и ЖСК, связанных с выполнением работ по благоустройству внутридомовых спортивных площадок и пешеходных дорожек к ним – 1664 тыс. рублей или 100 процентов от утвержденного пл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возмещение затрат по освещению фасадов зданий города – 1600 тыс. рублей или 100 процентов от утвержденного пл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возмещение затрат организаций, связанных с выполнением работ по установке елок в отдаленных районах г.Благовещенска, 1200 тыс. рублей или 100 процентов от плановых назнач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мероприятий по долгосрочной целевой программе «Развитие автомобильных дорог местного значения и дорожного хозяйства города Благовещенска на 2009-2013 годы» - 36078 тыс. рублей, что составляет 100 процентов от плана, в том числе по мероприятиям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риведение в нормативное состояние автомобильной дороги до детского оздоровительного лагеря «Колосок» - 1556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капитальный ремонт улицы Забурхановской – 1919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развитие улично-дорожной сети – 121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приобретение противогололедного материала для обработки проезжей части дорог – 10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мероприятий по долгосрочной целевой программе «Обеспечение безопасности дорожного движения в городе Благовещенске на 2009-2012 годы» - 1556 тыс. рублей при плановых назначениях 1560 тыс. рублей, что составляет 99,8 проц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долгосрочной целевой программе «Благоустройство дворовых территорий г. Благовещенска на 2010-2013 годы» - 6907 тыс. рублей при плановых назначениях 7740 тыс. рублей, что составляет 89,2 процента. За счет выделенных средств отремонтировано 25 дворовых территорий с устройством покрытия асфальтобетонной смесью и установкой бортовых кам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лично-дорожной сети за счет субсидий из областного бюджета – 6200 тыс. рублей при плановых назначениях 62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областной долгосрочной целевой программы «Развитие социальной и инженерной инфраструктуры территорий Амурской области на период до 2013 года» - 78090 тыс. рублей или 100 процентов от утвержденного плана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ремонт дороги до оздоровительного лагеря «Колосок» - 550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развитие улично-дорожной сети – 2309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долгосрочной целевой программы «Обеспечение безопасности дорожного движения в Амурской области на 2009-2013 годы» - 220 тыс. рублей или 100 процентов от пл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упку автотранспортных средств и коммунальной техники за счет средств городского бюджета – 3340 тыс. рублей при плановых назначениях 3793 тыс. рублей, что составляет 88,1 проц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упку автотранспортных средств и коммунальной техники за счет средств областного бюджета – 5463 тыс. рублей при плановых назначениях 546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упку автотранспортных средств и коммунальной техники за счет средств федерального бюджета – 10478 тыс. рублей при плановых назначениях 12116 тыс. рублей, что составляет 86,5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средств, направленных на закупку автотранспортных средств и коммунальной техники, приобретено 9 единиц коммунальной техники, а именно 2 мастерские, мусоровоз, самосвал, автогрейдер, 2 погрузчика, комбинированная дорожная машина, автогидроподъемни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дразделу «Другие вопросы в области жилищно-коммунального хозяйства» план выполнен на 96,3 процента (предусмотрено в бюджете 32651 тыс. рублей, исполнено на сумму 31455 тыс. рублей), из них н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ение деятельности подведомственных учреждений предусмотрено 13460 тыс. рублей, направлено средств городского бюджета в сумме 1324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долгосрочной целевой программы «Развитие и модернизация систем коммунальной инфраструктуры города Благовещенска на 2009-2013 годы» по объекту «Полигон для компостирования твердых бытовых отходов с размещением на нем участка токсичных веществ в г.Благовещенске. Биотермическая яма» при плане финансирования 500 тыс. рублей направлено средств городского бюджета 23 тыс. рублей, что составляет 4,6 процента.</w:t>
      </w:r>
    </w:p>
    <w:p>
      <w:pPr>
        <w:pStyle w:val="Normal"/>
        <w:widowControl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На содержание социально-культурной сферы направлено 2 169 259  тыс. рублей при плановых назначениях 2010 года 2 424 760 тыс.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89,5 процента от плана. В сфере образования расходы исполнены на 95,8 процента (план 1 326 269 тыс. рублей, исполнено 1 270 737 тыс. рублей), в сфере здравоохранения и физической культуры – на 78,3 процента (план 854 086  тыс. рублей, исполнено 668 589 тыс. рублей),  в сфере культуры и СМИ - на 99,7 процента (план 110 919 тыс. рублей, исполнено 110 556 тыс. рублей),  в сфере социальной политики - на 89,4 процента (план 133 486 тыс. рублей, исполнено 119 377 тыс. рубле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ских образовательных учреждений по состоянию 01.01.2011 год составило  41.  Число групп на конец года по сравнению с началом года увеличилось с 380 до 401 или на 21 группу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0 года – 1 группа в ДОУ № 45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1 сентября 2010 -  12 групп В ДОУ № 1, 32,  36, 68 (в помещениях общеобразовательных школ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 1 октября 2010 года -  8 групп в ДОУ № 5, 27, 40, 51, 52, 60, 68, 69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годовое число детей в 2010 году по плану и факту составило  9 935. По сравнению со среднегодовым числом детей 9 493 в 2009 году количество детей увеличилось на 442, фактическая наполняемость групп при норме 18 детей составила 26. По состоянию на 01.01.2011 в детских дошкольных  учреждениях занято 2 264 штатных единиц (на 01.01.2010 – 2173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детей в детских дошкольных учреждениях в 2010 году осуществлялось за счёт средств городского бюджета и родительской платы. Всего на питание детей было направлено 105  062 тыс. рублей, что составило 99,9 процента  от плана – 105 156 тыс. рублей, в том числе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з городского бюджета израсходовано 22 995 тыс. рублей или 100 процентов от план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ёт родительской платы исполнено 82 067 тыс. рублей или на 99,9 процента от плана – 82 161 тыс. рублей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общая стоимость питания на одного ребёнка составила 73 руб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 общеобразовательных учреждений на 01.01.2011 года  составило 27.  Скомплектовано 860 классов с численностью 21 370 учащихся против 873 класса на начало года и количеством учащихся 21 463. Средняя наполняемость классов на конец года  25 учеников соответствует нормативной. Среднегодовая штатная численность руководящих работников административно-хозяйственного, учебно-вспомогательного персонала и педагогических работников, включая педагогические ставки, составила 2 253 единиц при плане 2 24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е горячего  питания 1560 учащимся из малообеспеченных семей предусмотрено и направлено 7 948 тыс. рублей. Средняя норма питания на 1 учащегося в день составила 27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функционировало 11   внешкольных учреждений дополнительного образования.  Скомплектовано на конец отчетного периода 677 кружков и классов  при плане 698, количество занимающихся в них детей  составило 9 300 человек при плане 9546.Среднегодовая  штатная численность работников составила 730 единицы при плане 729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базе школ искусств, музыкальных и художественной школ работали 29 творческих коллективов, в которых занимались 450 учащихся. В течение года ими дано 215 концертов на различных площадках города, проведено 98 выставок изобразительного и декоративно-прикладного творчеств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течение 2010 года на проведение капитального и текущего ремонта в образовательных учреждениях направлено 36 701 тыс. рублей, в том числе н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еконструкцию зданий дошкольного образовательного учреждения детский сад № 3 и образовательного автономного учреждения Прогимназия  22 74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емонт кровли  5 дошкольных образовательных учреждений   58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амену окон в 12  образовательных учреждениях и устройство полов в 4 средних общеобразовательных школах 3 77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апитальный ремонт здания бывшей начальной школы, переданного в оперативное управление школе искусств села Белогорье, 9 600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организации досуга жителей города функционировало  7 учреждений культуры  со среднегодовой штатной численностью 305 едини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культурно-досуговых учреждениях работают 52 клубных формирования, в которых занимается 1 175 человек, из них 34 коллектива самодеятельного  художественного творчества, 6 из которых  имеют звание «народный», 18 клубов по интерес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досуговыми учреждениями в 2010 году проведено 856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информационная библиотечная система города, объединяющая к концу года 14 филиалов, осуществляет информационное обслуживание населения. В 2010 году записано 513 читателей, осуществлено 8 710 книговыдач. На комплектование книжных фондов направлено 1 299 тыс. рублей, из них на подписку периодических изданий 1 2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 за 2010 год учреждениями культуры проведено  1 525 (2009 год – 1 416) мероприятий всех форм,  в которых приняло участие 747 876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плату услуг по содержанию имущества, включающих в себя затраты, связанные с ремонтом помещений и зданий, а также капитальный ремонт учреждений культуры, ассигнования освоены на 100 процентов, исполнение составило   7 121 тыс. рублей, из них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скейт - парка и строительство туалета на территории Общественно-культурного центра - 2 485тыс. рублей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монт муниципальной информационной библиотечной системы -2577 тыс. рублей, из них на ремонт переданного здания под библиотеку (район КПП) –     10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  дома культуры  села Белогорье -244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фере муниципального здравоохранения количество лечебно-профилактических учреждений, финансируемых за счет средств городского бюджета, по состоянию на 01.01.2011 года составило  восемь.</w:t>
      </w:r>
    </w:p>
    <w:p>
      <w:pPr>
        <w:pStyle w:val="Normal"/>
        <w:widowControl w:val="false"/>
        <w:ind w:right="-186" w:firstLine="900"/>
        <w:jc w:val="both"/>
        <w:rPr/>
      </w:pPr>
      <w:r>
        <w:rPr>
          <w:sz w:val="28"/>
          <w:szCs w:val="28"/>
        </w:rPr>
        <w:t xml:space="preserve">Количество коек круглосуточного пребывания, функционирующих за счет средств городского бюджета, сохранилось на уровне прошлого года и составило 30. В условиях круглосуточного стационара медицинская помощь была оказана 1 243 человеку. </w:t>
      </w:r>
    </w:p>
    <w:p>
      <w:pPr>
        <w:pStyle w:val="Normal"/>
        <w:widowControl w:val="false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Число штатных единиц, содержание которых осуществлялось за счет средств городского бюджета, на 01.01.2011 года составило 1 137 (на 01.01.2010 года  – 1 135). Увеличение произошло за счет введении дополнительных штатных единиц в муниципальном учреждении здравоохранения «Детская городская клиническая больница» согласно постановлению администрации города Благовещенска от 30.08.2010г. № 3936 «О введении дополнительных штатных единиц муниципальном учреждении здравоохранения «Детская городская клиническая больница» в ДОУ в связи с открытием дополнительных групп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личество посещений амбулаторно-поликлинической службы муниципального здравоохранения за счет средств городского бюджета </w:t>
      </w:r>
      <w:r>
        <w:rPr>
          <w:sz w:val="28"/>
          <w:szCs w:val="28"/>
        </w:rPr>
        <w:t>составило 201 481 при плане 154 7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ухудшением эпидемиологической обстановки, ростом ОРВИ, осложненных пневмонией, количество вызовов скорой медицинской помощи составило 1</w:t>
      </w:r>
      <w:r>
        <w:rPr>
          <w:color w:val="000000"/>
          <w:sz w:val="28"/>
          <w:szCs w:val="28"/>
        </w:rPr>
        <w:t>03 401 при плане 91 731, при этом оказана помощь 99 471 человеку при плане 86 000 человек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было произведено ремонтных работ на сумму 53 246 тыс.рублей, в том числе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ремонты рентгенкабинета корпуса № 1, полов в пищеблоке корпуса № 3, системы вентиляции, палат, кровли, замена окон в муниципальном учреждении здравоохранения «Городская клиническая больница». Следует отметить, что в рамках реализации долгосрочной целевой программы «Предупреждение и борьба с социально значимыми  заболеваниями в Амурской области на 2009-2010 годы» на ремонт открытого сосудистого отделения было запланировано и освоено 15 000 тыс.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кровли, 5-го этажа стационара, ремонт вентиляции в пищеблоке, системы горячего водоснабжения и канализации, установка 20 теплосчетчиков, замена радиаторов муниципального учреждения здравоохранения «Детская городская клиническая больница»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и перепланировка нежилого помещения по адресу Калинина, 130, ремонт крыши гаража и коридора первого этажа муниципального учреждения здравоохранения «Городская поликлиника № 1»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емонт амбулатории села Белогорье, замена окон в помещении офиса врачей общей практики по адресу Зейская,79А, муниципального учреждения здравоохранения «Городская поликлиника № 2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кабинетов эндоскопии и архива, замена 36 окон муниципального учреждения здравоохранения «Городская поликлиника № 3»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в коридоре дневного стационара, замена оконных блоков, установка дверей, ремонт теплового узла муниципального учреждения здравоохранения «Городская поликлиника № 4»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гаража, склада, ремонт фасада, благоустройства административного здания и территории гаража муниципального учреждения здравоохранения «Станция скорой медицинской помощ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бно-профилактическими учреждениями приобретено оборудование на общую сумму  9 860 тыс. рублей, в том чис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 аппарата ИВЛ, в том числе один в рамках реализации долгосрочной целевой программы «Предупреждение и борьба с социально значимыми  заболеваниями в Амурской области на 2009-2010 годы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ветной ультразвуковой скане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очная машина КОДАК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асыватель хирургическ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ппарат УЗ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рилизатор сухожарово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 удаления отработанных газ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12 тонометров автоматических с манжетко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9 тонометров механически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 ингалятор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 для холтеровского монитор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2 камеры бактерицидны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4 физиоаппара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негатоскоп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фибриллято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лектрокардиограф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11 холодильников для хранения вакцины и проче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льготными медикаментами отдельных категорий граждан в 2010 году направлено из городского бюджета 6 802 тыс. рублей  при плане 6 838 тыс. рублей. Количество человек, воспользовавшихся правом на получение льготы по лекарственному обеспечению, в отчетном году снизилось на  10,5 процента и составило  9 182  человек в 2010 году против 10 147 человек в 2009 году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софинансирования за счет средств федерального, областного и городского бюджетов приобретено 2 автомобиля (реанимобиль класса «С» и УАЗ) для МУЗ «Станция скорой медицинской помощи»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 реализацию следующих долгосрочных целевых программ в социально-культурной сфере направлено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витие системы образования города Благовещенска на 2009-2010 годы» направлено средств городского бюджета 955 тыс. рублей при плановых назначениях 1900 тыс. рублей, что составляет 50,3 процента, в том числе по объекту «Комплекс зданий для круглогодичного отдыха детей на территории МУ «Детский оздоровительный лагерь им. Ю. А. Гагарина» - 641 тыс. рублей при плановых назначениях 900 тыс. рублей или 71,2 процента, по объекту  бассейн для обучения детей плаванию МУ «ДЮКФП «Надежда» - 314 тыс. рублей при плановых назначениях 1000 тыс. рублей </w:t>
      </w:r>
      <w:r>
        <w:rPr/>
        <w:t>(подраздел «Общее образование»)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Развитие физической культуры и спорта в Амурской области на 2009-2011 годы» за счет средств областного бюджета на строительство бассейна - 2700 тыс. рублей при плановых назначениях 9000 тыс. рублей, что составляет 30 процентов </w:t>
      </w:r>
      <w:r>
        <w:rPr/>
        <w:t>(подраздел «Общее образование»)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- «Развитие муниципальной системы здравоохранения города Благовещенска на 2009-2011 годы» (</w:t>
      </w:r>
      <w:r>
        <w:rPr/>
        <w:t>подраздел «Стационарная медицинская помощь»)</w:t>
      </w:r>
      <w:r>
        <w:rPr>
          <w:sz w:val="28"/>
          <w:szCs w:val="28"/>
        </w:rPr>
        <w:t xml:space="preserve">  - 28075 тыс. рублей при плановых назначениях 32061 тыс. рублей, что составляет 87,6 процента, в том числе на строительство следующих объектов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«Хирургический блок на 300 коек «МУЗ ГКБ 1», г.Благовещенск – 27515 тыс. рублей, утверждено в бюджете 31500 тыс. рублей, что составляет 87,4 процента. По данному объекту были привлечены средства областного (34500 тыс. рублей) и федерального (243992 тыс. рублей) бюджетов, исполнение составило 37,4 процентов, в том числе за счет областного бюджета 90,1 процента (31082 тыс. рублей), федерального бюджета 30 процентов (73198 тыс. рублей);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б) «Хирургический блок на 300 коек «МУЗ ГКБ 1», пристройка здания компьютерной томографии г. Благовещенск (проектные работы)» - 277 тыс. рублей или 100 процентов от утвержденного плана;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«МУЗ «ГКБ 1», реконструкция пищеблока (проектные работы)» – 283 тыс. рублей, утверждено в бюджете 284 тыс. рублей, что составляет 99,6 процента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- «Развитие муниципальной системы здравоохранения города Благовещенска на 2009-2011 годы» по строительству объекта  «Детская поликлиника в Западном промышленно-селитебном районе г. Благовещенска (проектные работы)» в сумме 1996 тыс. рублей при плановых назначениях 2000 тыс. рублей, что составляет 99,8 процента </w:t>
      </w:r>
      <w:r>
        <w:rPr/>
        <w:t>(подраздел «Амбулаторная помощь»)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- «Развитие физической культуры и спорта в городе Благовещенске на 2009-2011 годы» за счет средств городского бюджета - 54960 тыс. рублей, утверждено в бюджете 59814 тыс. рублей, что составляет 91,9 процента </w:t>
      </w:r>
      <w:r>
        <w:rPr/>
        <w:t xml:space="preserve">(подраздел «Физическая культура и спорт»), </w:t>
      </w:r>
      <w:r>
        <w:rPr>
          <w:sz w:val="28"/>
          <w:szCs w:val="28"/>
        </w:rPr>
        <w:t>в том числе по направлениям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а) финансирование объекта «Спортивный центр с универсальным игровым залом в кв.82 г. Благовещенска» - 52870 тыс. рублей при плановых назначениях 57614 тыс.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) прочие мероприятия программы – 1090 тыс. рублей при плановых назначениях 1200 тыс.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Развитие туризма в городе Благовещенске на 2010-2014 годы»  средства городского бюджета в сумме 235 тыс. рублей или 100 процентов от утвержденного плана, в том числе на строительство сафари парка – 15 тыс. рублей, прочие мероприятия программы - 220 тыс. рублей </w:t>
      </w:r>
      <w:r>
        <w:rPr/>
        <w:t>(подраздел «Другие вопросы в области здравоохранения, физической культуры и спорта»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одпрограммы «Обеспечение жильём молодых семей» федеральной целевой Программы «Жилище» на 2002-2010 годы предусмотрено 11617 тыс. рублей, фактически направлено 7268 тыс. рублей, что составляет 62,6 процента </w:t>
      </w:r>
      <w:r>
        <w:rPr/>
        <w:t>( подраздел «Социальное обеспечение»)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долгосрочной целевой программы «Обеспечение жильём молодых семей на 2009-2010 годы» предусмотрено средств из областного бюджета в сумме 11415 тыс. рублей, исполнено в сумме 7546 тыс. рублей или 66,1 процента</w:t>
      </w:r>
      <w:r>
        <w:rPr/>
        <w:t xml:space="preserve"> (подраздел «Социальное обеспечение»)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«Обеспечение жильём молодых семей на 2009-2010 годы предусмотрено средств из городского бюджета 4391 тыс. рублей, направлено средств городского бюджета в сумме 3104 тыс. рублей,  что составляет 70,7 процента </w:t>
      </w:r>
      <w:r>
        <w:rPr/>
        <w:t>(подраздел «Социальное обеспечение»)</w:t>
      </w:r>
      <w:r>
        <w:rPr>
          <w:sz w:val="28"/>
          <w:szCs w:val="28"/>
        </w:rPr>
        <w:t xml:space="preserve">. </w:t>
      </w:r>
      <w:r>
        <w:rPr/>
        <w:t>Всего в 2010 году  молодым семьям  выдано 23 свидетельства. Субсидию за счет средств бюджетов всех уровней получили 219 семей, в том числе: 2 семьи по свидетельствам, выданным в 2007 году на сумму 1303 тыс. рублей, 13 семей- по свидетельствам 2009 года на сумму 6939 тыс. рублей, 14 семей по свидетельствам 2010 года на сумму 967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«Улучшение жилищных условий работников муниципальных организаций города Благовещенска на 2009-2012 годы» направлено средств городского бюджета в сумме 4652 тыс. рублей, предусмотрено в бюджете 5000 тыс. рублей. Исполнение составило  93 процента от  плана </w:t>
      </w:r>
      <w:r>
        <w:rPr/>
        <w:t>(подраздел «Социальное обеспечение»)</w:t>
      </w:r>
      <w:r>
        <w:rPr>
          <w:sz w:val="28"/>
          <w:szCs w:val="28"/>
        </w:rPr>
        <w:t xml:space="preserve">. </w:t>
      </w:r>
      <w:r>
        <w:rPr/>
        <w:t xml:space="preserve">По состоянию на 01.01.2010 года число участников программы составляло 29. В 2010 году заключено 13 договоров. Сумма выплаченной единовременной субсидии за 2010 год составила 4140 тыс. рублей. Сумма выплаченных процентов составила 512 тыс. рублей (по платежам 2010 года-25 тыс. рублей, по договорам прошлых лет-487 тыс. рублей). 17 участников в течение года исключены из программы в связи с прекращением действия кредитного договора либо выплате предельного размера субсидии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убличных нормативных  обязательств в 2010 году направлено 3 653 тыс. рублей при плане 3 682 тыс. рублей,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ое материальное  обеспечение ежемесячно    в размере 2 400 рублей  24 ветеранам культуры, искусства и спорта (план 776 тыс. рублей, исполнено 775 тыс. рублей);</w:t>
      </w:r>
    </w:p>
    <w:p>
      <w:pPr>
        <w:pStyle w:val="Heading1"/>
        <w:ind w:firstLine="708"/>
        <w:jc w:val="both"/>
        <w:rPr>
          <w:b w:val="false"/>
          <w:b w:val="false"/>
          <w:bCs/>
          <w:sz w:val="28"/>
          <w:szCs w:val="28"/>
          <w:highlight w:val="yellow"/>
        </w:rPr>
      </w:pPr>
      <w:r>
        <w:rPr>
          <w:b w:val="false"/>
          <w:sz w:val="28"/>
          <w:szCs w:val="28"/>
          <w:u w:val="none"/>
        </w:rPr>
        <w:t>- на меры социальной поддержки 23 жителям, удостоенным звания «Почетный гражданин  города Благовещенска» (план 2 906 тыс. рублей, исполнено 2 878 тыс. рублей).</w:t>
      </w:r>
      <w:r>
        <w:rPr>
          <w:b w:val="false"/>
          <w:bCs/>
          <w:sz w:val="28"/>
          <w:szCs w:val="28"/>
          <w:highlight w:val="yellow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1"/>
        <w:ind w:firstLine="708"/>
        <w:jc w:val="both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  <w:t xml:space="preserve">На содержание органов местного самоуправления в 2010  году  направлено  287 652 тыс. рублей при плане  298 404 тыс. рублей или   96,4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щем объеме расходов городского бюджета доля расходов, направленных на содержание органов местного самоуправления, составила 8,2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 общая штатная численность  муниципальных служащих увеличилась  на 3 единицы. На начало года – 428  штатных единиц, на конец года - 431 штатная единица. На 3 штатные единицы увеличилась численность в управлении здравоохранения администрации  города в связи с осуществлением переданных полномочий по опеке и попечительству  в отношении совершеннолетних лиц, признанных недееспособными. В общей численности муниципальных служащих 19 единиц содержатся за счет средств обла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0 году администрацией города были проведены мероприятия по оптимизации расходов на содержание администрации. В соответствии с решением Благовещенской городской Думы от 25.11.2010 №19/138 «Об утверждении структуры администрации города Благовещенска»  численность администрации сокращена до 380 единиц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осуществления пилотного проекта предоставления государственных и муниципальных услуг на базе муниципального предприятия «Единый  информационный  расчетно-кассовый  центр» организован многофункциональный  центр. Для этих целей  из городского бюджета направлено 936 тыс. рублей при плане 949 тыс. рублей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0 года сократилась штатная численность медицинского вытрезвителя на 3 единицы в соответствии с приказами Управления министерства внутренних дел РФ «Благовещенское» и составила на конец отчетного года 23 еди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ечение отчетного периода в рамках осуществления мероприятий по обеспечению безопасности людей на водных объектах, охраны жизни и здоровья людей выполнено 12 мероприятий на 582 тыс. рублей. Для обеспечения первичных мер пожарной безопасности  в границах городского округа проведено 25 мероприятий на сумму 1 200 тыс.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очненный план по резервному фонду администрации города Благовещенска на 2010 год составил 18 050 тыс. рублей,  направлено из резервного фонда на непредвиденные расходы согласно постановлениям администрации города – 17 163 тыс. рублей, исполнено-16 454  тыс. рублей или 95,9 процента от суммы направленных средств. Сумма нераспределенного остатка средств резервного фонда составила 887 тыс. рубл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01.01.2011 года составила 39 369 тыс. рублей. По сравнению с 2009 годом кредиторская задолженность увеличилась на 18 926 тыс. рублей. Основными причинами увеличения кредиторской задолженности являются отсутствие средств в городском бюджете и позднее поступление средств из областного бюджета. Кроме того, переходящая задолженность по кредитам составила 227 249 тыс. рублей (кредиты, выданные кредитными организациями- 159 000 тыс. рублей, бюджетные кредиты из областного бюджета - 68 249 тыс. рублей). Согласно графику погашения данные кредиты подлежат погашению в 2011-2013 год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городского бюджета в сумме 1 308 013 тыс. рублей сложился в результате позднего поступления средств из областного и федерального бюджетов и соответственно невозможностью их использования в 2010 году. Остатки средств на счете городского бюджета по состоянию на 01.01.2011 года в сумме 1 282 736 тыс. рублей, имеющие целевое назначение, подлежат  направлению на  целевые расходы в 2011 г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>администрации города Благовещенска</w:t>
        <w:tab/>
        <w:t>О. В. Степаненко</w:t>
      </w:r>
    </w:p>
    <w:sectPr>
      <w:footerReference w:type="default" r:id="rId2"/>
      <w:footerReference w:type="first" r:id="rId3"/>
      <w:type w:val="nextPage"/>
      <w:pgSz w:w="11906" w:h="16838"/>
      <w:pgMar w:left="1622" w:right="748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center"/>
      <w:outlineLvl w:val="0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12:00Z</dcterms:created>
  <dc:creator>Оксана</dc:creator>
  <dc:description/>
  <cp:keywords/>
  <dc:language>en-US</dc:language>
  <cp:lastModifiedBy>Оксана</cp:lastModifiedBy>
  <cp:lastPrinted>2011-05-27T11:58:00Z</cp:lastPrinted>
  <dcterms:modified xsi:type="dcterms:W3CDTF">2011-05-27T02:00:00Z</dcterms:modified>
  <cp:revision>85</cp:revision>
  <dc:subject/>
  <dc:title>Одной из важнейших задач  местного самоуправления является укрепление доходной части городского бюджета</dc:title>
</cp:coreProperties>
</file>